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0686743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86690669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77067274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47444315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814318949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82262705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555654172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96250151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84365703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3816571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04018780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654980163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6308852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729113543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